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________________</w:t>
        <w:tab/>
        <w:tab/>
        <w:t>Date: __________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ce Learning with Generation Citizen: Exploring the Problem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cus Issu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ol safet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History:</w:t>
      </w:r>
      <w:r>
        <w:rPr>
          <w:rFonts w:cs="Times New Roman" w:ascii="Times New Roman" w:hAnsi="Times New Roman"/>
          <w:sz w:val="24"/>
          <w:szCs w:val="24"/>
        </w:rPr>
        <w:t xml:space="preserve">  When did the problem start?  How has it changed over time?  How have the people addressed this issue over time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has always been a problem but there have been more school shootings and our schools security is not the greatest. Some schools have metal detectors and drug dogs come in regularl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Causes:</w:t>
      </w:r>
      <w:r>
        <w:rPr>
          <w:rFonts w:cs="Times New Roman" w:ascii="Times New Roman" w:hAnsi="Times New Roman"/>
          <w:sz w:val="24"/>
          <w:szCs w:val="24"/>
        </w:rPr>
        <w:t xml:space="preserve">  What leads to this problem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inals/Juveniles/Angry peopl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Effects:</w:t>
      </w:r>
      <w:r>
        <w:rPr>
          <w:rFonts w:cs="Times New Roman" w:ascii="Times New Roman" w:hAnsi="Times New Roman"/>
          <w:sz w:val="24"/>
          <w:szCs w:val="24"/>
        </w:rPr>
        <w:t xml:space="preserve"> What impact is the problem having on people, property, environment, orgianzations, etc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ople are getting hurt and there are shootings in schools. This gives people a bad outlook on certain places that have that happen to them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sights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l Problem Statement/Thesis: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Example: Low voter turnout is due in part to lack of knowledge of the issues, candidates and voting process. 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e first step to making our school safer is knowledge, then we can really make our school a safer place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20:00Z</dcterms:created>
  <dc:creator>Ann</dc:creator>
  <dc:description/>
  <dc:language>en-US</dc:language>
  <cp:lastModifiedBy>hsutera14</cp:lastModifiedBy>
  <dcterms:modified xsi:type="dcterms:W3CDTF">2011-04-04T15:20:00Z</dcterms:modified>
  <cp:revision>2</cp:revision>
  <dc:subject/>
  <dc:title/>
</cp:coreProperties>
</file>